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554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8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2268"/>
        <w:rPr/>
      </w:pPr>
      <w:r>
        <w:rPr>
          <w:rFonts w:cs="Calibri"/>
          <w:b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l. Żeromskiego 29 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tworzenie Pracowni Rezonansu Magnetycznego w celu wdrożenia odwróconej piramidy świadczeń w Szpitalu Powiatowym w Chodzież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…………………………… - 2025  w dniu ……….....2025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9 r Prawo zamówień publicznych ( t.j. Dz. U. z 2024 r.  poz. 1320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594) z innymi wykonawcami, którzy złożyli odrębne oferty*, oferty częściowe* (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 2025 r.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20:22:00Z</dcterms:created>
  <dc:creator>OEM</dc:creator>
  <dc:description/>
  <cp:keywords/>
  <dc:language>en-US</dc:language>
  <cp:lastModifiedBy>Ryszard D</cp:lastModifiedBy>
  <cp:lastPrinted>2016-08-19T10:06:00Z</cp:lastPrinted>
  <dcterms:modified xsi:type="dcterms:W3CDTF">2025-07-06T20:22:00Z</dcterms:modified>
  <cp:revision>2</cp:revision>
  <dc:subject/>
  <dc:title/>
</cp:coreProperties>
</file>